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ŠTERNBEK, ULICE POTOČNÍ –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CHODNÍK A PŘÍSTUP NA LÁV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2-13T11:25:00Z</dcterms:modified>
  <cp:revision>3</cp:revision>
  <dc:subject/>
  <dc:title>Krycí list</dc:title>
</cp:coreProperties>
</file>